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ind w:right="442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financije, gospodarstvo, komunalne djelatnosti i prostorno planiran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financiranje programa udruga u području poljoprivrede iz proračuna Grada Ivanić-Grada za 2019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27.05.2019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27.06.2019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natječaj  za financiranje programa  udruga u području poljoprivrede iz proračuna Grada Ivanić-Grada za 2019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Anita Susac</cp:lastModifiedBy>
  <cp:lastPrinted>2017-01-19T10:21:00Z</cp:lastPrinted>
  <dcterms:modified xsi:type="dcterms:W3CDTF">2019-05-24T09:36:00Z</dcterms:modified>
  <cp:revision>12</cp:revision>
  <dc:subject/>
  <dc:title/>
</cp:coreProperties>
</file>